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 / … /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KLİFTİ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RKLAREL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İZE SANAYİ BÖLGE MÜDÜRLÜĞÜ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ırklareli Organize Sanayi Bölgesinde bulunan </w:t>
      </w:r>
      <w:r>
        <w:rPr>
          <w:rFonts w:cs="Times New Roman" w:ascii="Times New Roman" w:hAnsi="Times New Roman"/>
          <w:b/>
          <w:sz w:val="24"/>
          <w:szCs w:val="24"/>
        </w:rPr>
        <w:t>Büfenin 4 yıllık sözleşmeye esas kiralanması işine ait aylık fiyat</w:t>
      </w:r>
      <w:r>
        <w:rPr>
          <w:rFonts w:cs="Times New Roman" w:ascii="Times New Roman" w:hAnsi="Times New Roman"/>
          <w:sz w:val="24"/>
          <w:szCs w:val="24"/>
        </w:rPr>
        <w:t xml:space="preserve"> teklifi aşağıda bilgilerinize sunulmuştu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20"/>
        <w:gridCol w:w="708"/>
        <w:gridCol w:w="851"/>
        <w:gridCol w:w="2513"/>
        <w:gridCol w:w="2517"/>
      </w:tblGrid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Sıra 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İşin Cins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Ölç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Miktar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Birim Fiy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(TL)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Tu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(TL)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ırklareli Organize Sanayi Bölgesinde bulunan büfenin (128,93 m²) ve bahçenin (135,80 m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ralanması işi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A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330" w:hRule="atLeast"/>
        </w:trPr>
        <w:tc>
          <w:tcPr>
            <w:tcW w:w="1011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* Bina üzerinde tadilat ve değişiklik OSB onayına müteakip yapılacaktır. Binayı kiralayacak firma/şahıs kiralama süresi bittiğinde onayı olmayan tüm değişiklikleri aldığı gibi teslim edeceğine taahhüt eder.</w:t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*Verilen teklif 1 aylık kiralama bedeli olup, kiralama sözleşmesi 4 yıllık olacaktır.</w:t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*Bina büfe hizmeti verecek olup, büfe harici ticari faaliyet yapılmayacaktır.</w:t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*Binanın tefrişat ve donanım malzemeleri firma tarafından karışlanacaktır.</w:t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*Verilen kiralama teklifine KDV Dahil değildir.</w:t>
            </w:r>
          </w:p>
          <w:p>
            <w:pPr>
              <w:pStyle w:val="Normal"/>
              <w:spacing w:lineRule="auto" w:line="240" w:before="0" w:after="0"/>
              <w:ind w:left="840" w:right="8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330" w:hRule="atLeast"/>
        </w:trPr>
        <w:tc>
          <w:tcPr>
            <w:tcW w:w="760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TOPLAM TUTAR(TL)</w:t>
            </w:r>
          </w:p>
        </w:tc>
        <w:tc>
          <w:tcPr>
            <w:tcW w:w="251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164" w:hRule="atLeast"/>
        </w:trPr>
        <w:tc>
          <w:tcPr>
            <w:tcW w:w="1011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76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KDV TOPLAM TUTAR (TL)</w:t>
            </w:r>
          </w:p>
        </w:tc>
        <w:tc>
          <w:tcPr>
            <w:tcW w:w="25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559" w:hRule="atLeast"/>
        </w:trPr>
        <w:tc>
          <w:tcPr>
            <w:tcW w:w="76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  <w:t>KDV DAHİL (TL)</w:t>
            </w:r>
          </w:p>
        </w:tc>
        <w:tc>
          <w:tcPr>
            <w:tcW w:w="25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İRMA KAŞE VE İMZASI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24:00Z</dcterms:created>
  <dc:creator>Sebahattin Dönmez</dc:creator>
  <dc:description/>
  <cp:keywords/>
  <dc:language>en-US</dc:language>
  <cp:lastModifiedBy>Kosb Lisans</cp:lastModifiedBy>
  <cp:lastPrinted>2025-04-24T14:24:00Z</cp:lastPrinted>
  <dcterms:modified xsi:type="dcterms:W3CDTF">2025-05-05T09:24:00Z</dcterms:modified>
  <cp:revision>2</cp:revision>
  <dc:subject/>
  <dc:title/>
</cp:coreProperties>
</file>